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before="120" w:after="120"/>
        <w:ind w:left="425" w:hanging="425"/>
        <w:rPr/>
      </w:pPr>
      <w:r>
        <w:rPr/>
        <w:t>II. Pozemky, na kterých se stavba umisťuje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1559"/>
        <w:gridCol w:w="3382"/>
        <w:gridCol w:w="1154"/>
      </w:tblGrid>
      <w:tr>
        <w:trPr>
          <w:trHeight w:val="400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/>
            </w:pPr>
            <w:r>
              <w:rPr/>
              <w:t>katastrální územ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/>
            </w:pPr>
            <w:r>
              <w:rPr/>
              <w:t>parcelní č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/>
            </w:pPr>
            <w:r>
              <w:rPr/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/>
            </w:pPr>
            <w:r>
              <w:rPr/>
              <w:t>výměr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21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 016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21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rná půd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5 012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96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 215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20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 688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9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 091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9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 987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5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 039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20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rná půd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9 401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20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rná půd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3 852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2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rná půd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0 000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9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rná půd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1 238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8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rná půd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 598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8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rná půd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6 700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7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rná půd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 004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8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rná půd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 700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8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rná půd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7 636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8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rná půd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 572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8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rná půd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0 449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5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inic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 870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02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inic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 608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5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inic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 501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5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inic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3 112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5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inic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 200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4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inic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0 830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4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inic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 890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4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inic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8 611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rbov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4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vinic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7 000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Ječmeništ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 120</w:t>
            </w:r>
          </w:p>
        </w:tc>
      </w:tr>
      <w:tr>
        <w:trPr>
          <w:trHeight w:val="34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Ječmeništ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orná půd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 15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418" w:gutter="0" w:header="0" w:top="102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6:32:00Z</dcterms:created>
  <dc:creator>Your User Name</dc:creator>
  <dc:description/>
  <cp:keywords/>
  <dc:language>en-US</dc:language>
  <cp:lastModifiedBy>Vojtěch Jachymiák</cp:lastModifiedBy>
  <cp:lastPrinted>2016-03-04T16:05:00Z</cp:lastPrinted>
  <dcterms:modified xsi:type="dcterms:W3CDTF">2016-03-04T15:05:00Z</dcterms:modified>
  <cp:revision>4</cp:revision>
  <dc:subject/>
  <dc:title/>
</cp:coreProperties>
</file>